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491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1. mart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Anketnog odbora za utvrđivanje činjenica o djelovanju nadležnih organa i organizacija u vezi poplava u maju 2014. godine.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29. februara 2016. godine razmatrao Izvještaj Anketnog odbora za utvrđivanje činjenica o djelovanju nadležnih organa i organizacija u vezi poplava u maju 2014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 i Novak Motika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, Miladin Stanić, Nenad Vukoje, i Milan Dak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Izvještaja podnijela je g-đa Jasna Lukić, predsjednica Anketnog odbora za utvrđivanje činjenica o djelovanju nadležnih organa i organizacija u vezi poplava u maju 2014. godine. Ispred Ministarstva poljoprivrede, šumarstva i vodoprivrede sjednici je prisustvovao g-din Čedomir Stojanović, pomoćnik ministra za vodoprivredu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većinom glasova „za“, uz dva glasa „uzdržan“ (Novak Motika i Nikola Perišić), usvojili stav da se Izvještaj  Anketnog odbora za utvrđivanje činjenica o djelovanju nadležnih organa i organizacija u vezi poplava u maju 2014. godine, u predloženoj formi, razmatra na Dese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03-01T09:58:00Z</cp:lastPrinted>
  <dcterms:modified xsi:type="dcterms:W3CDTF">2018-02-21T14:18:00Z</dcterms:modified>
  <cp:revision>71</cp:revision>
  <dc:subject/>
  <dc:title>Датум, 10</dc:title>
</cp:coreProperties>
</file>